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American Government</w:t>
      </w:r>
    </w:p>
    <w:p>
      <w:pPr>
        <w:pStyle w:val="Normal"/>
        <w:spacing w:lineRule="auto" w:line="240"/>
        <w:jc w:val="center"/>
        <w:rPr>
          <w:b/>
          <w:b/>
          <w:sz w:val="28"/>
          <w:szCs w:val="28"/>
        </w:rPr>
      </w:pPr>
      <w:r>
        <w:rPr>
          <w:b/>
          <w:sz w:val="28"/>
          <w:szCs w:val="28"/>
        </w:rPr>
        <w:t>Chapter 4 Review Sheet</w:t>
      </w:r>
    </w:p>
    <w:p>
      <w:pPr>
        <w:pStyle w:val="Normal"/>
        <w:spacing w:lineRule="auto" w:line="240"/>
        <w:jc w:val="center"/>
        <w:rPr>
          <w:b/>
          <w:b/>
          <w:sz w:val="24"/>
          <w:szCs w:val="24"/>
        </w:rPr>
      </w:pPr>
      <w:r>
        <w:rPr>
          <w:b/>
          <w:sz w:val="24"/>
          <w:szCs w:val="24"/>
        </w:rPr>
      </w:r>
    </w:p>
    <w:p>
      <w:pPr>
        <w:pStyle w:val="Normal"/>
        <w:spacing w:lineRule="auto" w:line="360" w:before="0" w:after="200"/>
        <w:rPr/>
      </w:pPr>
      <w:r>
        <w:rPr>
          <w:sz w:val="24"/>
          <w:szCs w:val="24"/>
        </w:rPr>
        <w:t>-  What having to do with the importance of limiting federal power were the framers of the constitution convinced about?                                                                                                                     - Define federalism.                                                                                                                                          - Explain the division of powers between the national and state government?  Where in the constitution is this mentioned? Give an example of a federal power and a state power.                                                                                                                                                                                                                                                                                                                                - What are delegated powers? List three types of delegated powers.                                                                                                - List the three ways powers are denied to the fedral government.                                                                - What is reserved power of the state? Give two examples.                                                                        - What is the difference between exclusive power and concurrent power?                                                                               - What is the Supremacy Clause? Summarize major points stated in the clause. What was the 1</w:t>
      </w:r>
      <w:r>
        <w:rPr>
          <w:sz w:val="24"/>
          <w:szCs w:val="24"/>
          <w:vertAlign w:val="superscript"/>
        </w:rPr>
        <w:t>st</w:t>
      </w:r>
      <w:r>
        <w:rPr>
          <w:sz w:val="24"/>
          <w:szCs w:val="24"/>
        </w:rPr>
        <w:t xml:space="preserve"> Supreme Court case between national and state law?                                                                            - List the three obligations the federal government has to the states. What was necessary for the southern states to do in order to be considered a republic form of government?                                                                           - What 1787 ordinance anticipated the creation of new states in the North Western Territory? Who has the power to admit new states? From which acquisition were the most states created?          - What is an enabling act? How many states have been added since the creation of the constitution?  Which state has been added most recently?                                                                                          - What is an act of admission?                                                                                                                                                      -  What are federal grants? How many are in operation today? Give specific functions they aid. List and explain the three different types of grants. Give an example of how both the state and the federal government aid each other.                                                                                                               - Explain interstate compacts. What two compacts have all fifty states joined?                                                                      - Briefly summarize the Full Faith and Credit Clause. Give the two exceptions to this.                         - What is extradition?                                                                                                                                          - What are privileges?                                                                                                                                                              -What is DOMA (Defense of Marriage Act) and what does this group stand fo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3:19:00Z</dcterms:created>
  <dc:creator>Nathaniel J</dc:creator>
  <dc:description/>
  <cp:keywords/>
  <dc:language>en-US</dc:language>
  <cp:lastModifiedBy>Nathaniel J</cp:lastModifiedBy>
  <dcterms:modified xsi:type="dcterms:W3CDTF">2009-11-03T02:55:00Z</dcterms:modified>
  <cp:revision>3</cp:revision>
  <dc:subject/>
  <dc:title/>
</cp:coreProperties>
</file>